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róf I. Festetics György Művelődési Központ előirányzat módos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Szintén László, közgazdasági osztályvez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40/2020. (III.11.) Korm. rendelettel kihirdetett veszélyhelyzetre tekintettel a Gróf I. Festetics György Művelődési Központ 257/2019.(XI.28) határozattal elfogadott programtervét a kialakult járványügyi intézkedések miatt nem tudta megvalósítani, ezért vezetői egyeztetés alapján az intézmény és gazdasági vezetője előirányzat módosítási javaslatot nyújtott be az általuk vezetett intézmény 2020. évi költségvetésével kapcsolatban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óf I. Festetics György Művelődési Központ dologi kiadásai előirányzatának 110.027 ezer Ft összeggel történő csökkentését kéri. A csökkenő kiadás –azaz az elmaradt rendezvények csökkentik a várható bevételét is, így azt javasolja 40.000 ezer Ft-tal csökkenteni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2020. évi programterv módosításának kidolgozása a folyamatosan változó hírek alapján folyamatban van.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eredeti tervezett működési bevétele 97.768 ezer Ft volt, mely így 57.768 ezer Ft-ra csökken. Ugyancsak csökken a dologi kiadása, 220.412 ezer Ft-ról 110.385 ezer Ft-ra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finanszírozás összege így 70.027 ezer Ft-tal csökken, amely Hévíz Város Önkormányzat általános tartalékába kerül.  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az indokolás alapján szükséges és arányos döntés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 Képviselő-testületet a döntés meghozatalára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2020. évi költségvetésének módosítását rendelem el, melynek értelmében Hévíz Város Önkormányzat 2020. évi költségvetéséről szóló 5/2020. (II. 12.) önkormányzati rendelet Gróf I. Festetics György Művelődési Központ költségvetését tartalmazó 3/3. melléklet működési bevételek előirányzata 26.152 ezer Ft kötelező, és 13.848 ezer Ft nem kötelező bevétellel csökkenjen. </w:t>
      </w:r>
    </w:p>
    <w:p>
      <w:pPr>
        <w:pStyle w:val="Normal"/>
        <w:numPr>
          <w:ilvl w:val="0"/>
          <w:numId w:val="2"/>
        </w:numPr>
        <w:ind w:left="928" w:hanging="360"/>
        <w:jc w:val="both"/>
        <w:rPr/>
      </w:pPr>
      <w:r>
        <w:rPr>
          <w:rFonts w:cs="Arial" w:ascii="Arial" w:hAnsi="Arial"/>
        </w:rPr>
        <w:t xml:space="preserve">Az előirányzat módosítás hatására Hévíz Város Önkormányzat 2020. évi költségvetésről szóló 5/2020. (II. 12.) önkormányzati rendelet 3/3. melléklet Gróf I. Festetics György Művelődési Központ pénzügyi mérlegének bevételi és kiadási előirányzata 229.297 ezer Ft összegre módosuljon, melyből működési bevételek előirányzata 57.768 ezer Ft összegre, a központi, irányító szervi támogatások működésre vonatkozó előirányzata 166.529 ezer Ft összegre csökkenjen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évíz Város Önkormányzat 2020. évi költségvetésről szóló 5/2020. (II. 12.) önkormányzati rendelet 18.§ (3) bekezdés 2020. évi rendezvényterv megvalósítás és hozzá kapcsolódó kiemelt dologi előirányzatok 110.027 ezer Ft-tal csökkenjenek, így a fent hivatkozott rendelet 3/3 melléklet dologi kiadásai sor összege 110.385 ezer Ft-ra változzon, az így felszabaduló 70.027 ezer Ft megmaradó intézményfinanszírozás a rendelet 1/9 melléklet általános tartalékába kerüljön. 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Felkérem a jegyzőt, hogy Hévíz Város Önkormányzat 2020. évi költségvetéséről szóló 5/2020. (II. 12.) önkormányzati rendelete módosítását készíttesse elő és terjessze a képviselő-testület elé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június 30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/>
      </w:pPr>
      <w:r>
        <w:rPr>
          <w:rFonts w:cs="Arial" w:ascii="Arial" w:hAnsi="Arial"/>
        </w:rPr>
        <w:t>A határozat 1-3. pontjában foglalt intézkedések Hévíz Város Önkormányzat 2020. évi költségvetéséről szóló 5/2020. (II. 12.) önkormányzati rendeletén történő átvezetésig, felhívom a Gróf I. Festetics György Művelődési Központ mb. igaztójának figyelmét, hogy a határozat szerinti előirányzatokra kötelezettséget, csak előzetesen írásos előterjesztésére, kiadott polgármesteri hozzájárulás alapján válla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5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Bernadett mb. igazgató</w:t>
      </w:r>
    </w:p>
    <w:p>
      <w:pPr>
        <w:pStyle w:val="Normal"/>
        <w:spacing w:lineRule="auto" w:line="240" w:before="0" w:after="0"/>
        <w:ind w:left="285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júni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2-34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2-34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7:00:00Z</dcterms:created>
  <dc:creator>T-Cont Kft</dc:creator>
  <dc:description/>
  <cp:keywords/>
  <dc:language>en-US</dc:language>
  <cp:lastModifiedBy>Lajkó Erzsébet Márta</cp:lastModifiedBy>
  <cp:lastPrinted>2020-06-16T12:38:00Z</cp:lastPrinted>
  <dcterms:modified xsi:type="dcterms:W3CDTF">2020-06-16T10:38:00Z</dcterms:modified>
  <cp:revision>9</cp:revision>
  <dc:subject/>
  <dc:title/>
</cp:coreProperties>
</file>